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57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РОССИЙСКАЯ ФЕДЕРАЦИЯ</w:t>
      </w:r>
    </w:p>
    <w:p>
      <w:pPr>
        <w:pStyle w:val="Normal"/>
        <w:ind w:firstLine="567"/>
        <w:jc w:val="center"/>
        <w:rPr/>
      </w:pPr>
      <w:r>
        <w:rPr/>
        <w:t>РЕСПУБЛИКА ТЫВА</w:t>
      </w:r>
    </w:p>
    <w:p>
      <w:pPr>
        <w:pStyle w:val="Normal"/>
        <w:ind w:firstLine="567"/>
        <w:jc w:val="center"/>
        <w:rPr/>
      </w:pPr>
      <w:r>
        <w:rPr/>
        <w:t>ХУРАЛ ПРЕДСТАВИТЕЛЕЙ ГОРОДА КЫЗЫ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3» ноября 2017  года                 г. Кызыл                                           № 3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Хурала представителей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ызыла «О бюджете городского округа «Город Кызыл Республики Тыва» на 2017 год и 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«О бюджетном процессе в городском округе «Город Кызыл Республики Тыва», утвержденным решением Хурала представителей города Кызыла от 11 ноября 2008 года № 44, руководствуясь Уставом городского округа «Город Кызыл Республики Тыва», принятым решением Хурала представителей города Кызыла от  5 мая 2005 года № 50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Хурал представителей города Кызыла 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Внести в решение Хурала представителей города Кызыла от 28 декабря 2016 года № 305 «О бюджете городского округа «Город Кызыл Республики Тыва» на 2017 год и на плановый период 2018 и 2019 годов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1 цифры «2 621 581,5» заменить цифрами «2  565 326,6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2 цифры «2 632 160,8» заменить цифрами «2 575 905,8»;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ункт 10 дополнить абзацем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 на иные цели.»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 приложении 13 пункт 2.1 дополнить абзацем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- на иные цели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я 1, 3, 7, 9, 11 и 14 изложить в новой редакции согласно приложению к настоящему решению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на официальном сайте органов местного самоуправления городского округа «Город Кызыл Республики Тыва».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Комитет по финансово-экономическим вопросам, развитию предпринимательства и инвестиционной политике Хурала представителей города Кызыла и мэрию города Кызыла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города Кызыла                                                                              Д. Оюн</w:t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3:56:00Z</dcterms:created>
  <dc:creator>User</dc:creator>
  <dc:description/>
  <cp:keywords/>
  <dc:language>en-US</dc:language>
  <cp:lastModifiedBy>uh096</cp:lastModifiedBy>
  <cp:lastPrinted>2017-11-24T18:34:00Z</cp:lastPrinted>
  <dcterms:modified xsi:type="dcterms:W3CDTF">2017-11-24T11:34:00Z</dcterms:modified>
  <cp:revision>347</cp:revision>
  <dc:subject/>
  <dc:title>                                                                                                            П Р О Е К Т  </dc:title>
</cp:coreProperties>
</file>